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left"/>
        <w:rPr/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 xml:space="preserve">Приложение № </w:t>
      </w:r>
      <w:r>
        <w:rPr>
          <w:b w:val="false"/>
          <w:sz w:val="18"/>
          <w:szCs w:val="18"/>
          <w:lang w:val="en-US"/>
        </w:rPr>
        <w:t xml:space="preserve">4 </w:t>
      </w:r>
      <w:r>
        <w:rPr>
          <w:b w:val="false"/>
          <w:sz w:val="18"/>
          <w:szCs w:val="18"/>
        </w:rPr>
        <w:t>к приказ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«ТФОМС Волгоградской области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«_»_________2011г.  №___</w:t>
      </w:r>
    </w:p>
    <w:p>
      <w:pPr>
        <w:pStyle w:val="Heading4"/>
        <w:ind w:hanging="0"/>
        <w:rPr>
          <w:sz w:val="24"/>
          <w:szCs w:val="24"/>
        </w:rPr>
      </w:pPr>
      <w:r>
        <w:rPr>
          <w:sz w:val="24"/>
          <w:szCs w:val="24"/>
        </w:rPr>
        <w:t>АНКЕТА ПАЦИЕНТА ДНЕВНОГО СТАЦИОНА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пациент!</w:t>
      </w:r>
    </w:p>
    <w:p>
      <w:pPr>
        <w:pStyle w:val="Normal"/>
        <w:ind w:right="45" w:hanging="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«ТФОМС Волгоградской области» и страховые медицинские организации, осуществляющие обязательное медицинское страхование на территории Волгоградской области </w:t>
      </w:r>
      <w:r>
        <w:rPr/>
        <w:t xml:space="preserve">проводят анонимное анкетирование, для изучения мнения пациентов в целях выявления недостатков и улучшения работы медицинского учреждения. Отметьте, пожалуйста, выбранный вариант ответа: </w:t>
      </w:r>
      <w:r>
        <w:rPr/>
        <w:drawing>
          <wp:inline distT="0" distB="0" distL="0" distR="0">
            <wp:extent cx="176530" cy="124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л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14475</wp:posOffset>
                </wp:positionH>
                <wp:positionV relativeFrom="paragraph">
                  <wp:posOffset>-4445</wp:posOffset>
                </wp:positionV>
                <wp:extent cx="211328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493"/>
                              <w:gridCol w:w="239"/>
                              <w:gridCol w:w="1357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жской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ен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4.8pt;mso-wrap-distance-left:9.05pt;mso-wrap-distance-right:9.05pt;mso-wrap-distance-top:0pt;mso-wrap-distance-bottom:0pt;margin-top:-0.35pt;mso-position-vertical-relative:text;margin-left:119.25pt;mso-position-horizontal-relative:page">
                <v:fill opacity="0f"/>
                <v:textbox inset="0in,0in,0in,0in">
                  <w:txbxContent>
                    <w:tbl>
                      <w:tblPr>
                        <w:tblW w:w="3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493"/>
                        <w:gridCol w:w="239"/>
                        <w:gridCol w:w="1357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жской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ен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зрас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56665</wp:posOffset>
                </wp:positionH>
                <wp:positionV relativeFrom="paragraph">
                  <wp:posOffset>27940</wp:posOffset>
                </wp:positionV>
                <wp:extent cx="5758180" cy="369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1500"/>
                              <w:gridCol w:w="239"/>
                              <w:gridCol w:w="1061"/>
                              <w:gridCol w:w="280"/>
                              <w:gridCol w:w="1120"/>
                              <w:gridCol w:w="280"/>
                              <w:gridCol w:w="1120"/>
                              <w:gridCol w:w="280"/>
                              <w:gridCol w:w="1120"/>
                              <w:gridCol w:w="280"/>
                              <w:gridCol w:w="154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ти до 18 лет;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 25 лет;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-35 лет;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-45 лет;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-60 лет;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ыше 60 л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pt;height:29.1pt;mso-wrap-distance-left:9.05pt;mso-wrap-distance-right:9.05pt;mso-wrap-distance-top:0pt;mso-wrap-distance-bottom:0pt;margin-top:2.2pt;mso-position-vertical-relative:text;margin-left:98.95pt;mso-position-horizontal-relative:page">
                <v:fill opacity="0f"/>
                <v:textbox inset="0in,0in,0in,0in">
                  <w:txbxContent>
                    <w:tbl>
                      <w:tblPr>
                        <w:tblW w:w="9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"/>
                        <w:gridCol w:w="1500"/>
                        <w:gridCol w:w="239"/>
                        <w:gridCol w:w="1061"/>
                        <w:gridCol w:w="280"/>
                        <w:gridCol w:w="1120"/>
                        <w:gridCol w:w="280"/>
                        <w:gridCol w:w="1120"/>
                        <w:gridCol w:w="280"/>
                        <w:gridCol w:w="1120"/>
                        <w:gridCol w:w="280"/>
                        <w:gridCol w:w="154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ти до 18 лет;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 25 лет;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-35 лет;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-45 лет;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-60 лет;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ыше 60 лет.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циальная категория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3091180" cy="3632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515"/>
                              <w:gridCol w:w="239"/>
                              <w:gridCol w:w="2875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ющий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ющий пенсион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28.6pt;mso-wrap-distance-left:9.05pt;mso-wrap-distance-right:9.05pt;mso-wrap-distance-top:0pt;mso-wrap-distance-bottom:0pt;margin-top:-2pt;mso-position-vertical-relative:text;margin-left:14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515"/>
                        <w:gridCol w:w="239"/>
                        <w:gridCol w:w="2875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ющий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ющий пенсион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204"/>
        <w:gridCol w:w="277"/>
        <w:gridCol w:w="2349"/>
        <w:gridCol w:w="251"/>
        <w:gridCol w:w="1563"/>
        <w:gridCol w:w="258"/>
        <w:gridCol w:w="2261"/>
        <w:gridCol w:w="239"/>
        <w:gridCol w:w="1101"/>
      </w:tblGrid>
      <w:tr>
        <w:trPr>
          <w:trHeight w:val="278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(студент);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 по возрасту;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;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;</w:t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хозяйка;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 не работающий (декретный отпуск, отпуск по уходу за ребенком);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.</w:t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ьное положение/месячный доход</w:t>
      </w:r>
      <w:r>
        <w:rPr/>
        <w:t>:</w:t>
      </w:r>
    </w:p>
    <w:tbl>
      <w:tblPr>
        <w:tblW w:w="10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606"/>
        <w:gridCol w:w="294"/>
        <w:gridCol w:w="2524"/>
        <w:gridCol w:w="239"/>
        <w:gridCol w:w="4837"/>
      </w:tblGrid>
      <w:tr>
        <w:trPr/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10 тысяч рубле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5 тысяч рублей;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7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5 тысяч рублей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04"/>
        <w:gridCol w:w="11"/>
        <w:gridCol w:w="72"/>
        <w:gridCol w:w="554"/>
        <w:gridCol w:w="919"/>
        <w:gridCol w:w="1260"/>
        <w:gridCol w:w="1120"/>
        <w:gridCol w:w="840"/>
      </w:tblGrid>
      <w:tr>
        <w:trPr>
          <w:trHeight w:val="24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О П Р О С Ы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нты ответа</w:t>
            </w:r>
          </w:p>
        </w:tc>
      </w:tr>
      <w:tr>
        <w:trPr>
          <w:trHeight w:val="7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ше да, чем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удняюсь ответи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ше нет, чем 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ете ли Вы какой страховой компанией Вы застрахованы?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ете ли Вы, какие права дает полис обязательного медицинского страхования?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щались ли Вы в страховую медицинскую организацию по вопросу ненадлежащего качества оказанной Вам медицинской помощи и другим вопросам, затрагивающим Ваши права при получении медицинской помощи в системе ОМС?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 обращения в страховую медицинскую компанию – была ли Вам оказана помощь в решении данных вопросов?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</w:rPr>
              <w:t>(если не обращались – отвечать не надо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Устраивают ли Вас санитарно-гигиенические условия медицинского учреждения? </w:t>
            </w:r>
            <w:r>
              <w:rPr>
                <w:bCs/>
                <w:i/>
              </w:rPr>
              <w:t>(своевременность и качество уборки помещений, возможность проведения гигиенических процедур, внешний вид отделения, палаты, мест общего пользования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Удовлетворены ли Вы материально-техническим оснащением лечебного учреждения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 xml:space="preserve">(наличие диагностической аппаратуры, лабораторной диагностики, и т.п.)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летворены ли Вы проводимым обследованием и лечением в период данной госпитализации?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довлетворены ли Вы качеством оказания медицинской помощи?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к Вы оцениваете отношение к Вам врачей данного лечебного учреждения?</w:t>
            </w:r>
          </w:p>
        </w:tc>
      </w:tr>
      <w:tr>
        <w:trPr>
          <w:trHeight w:val="3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 вниманием и участием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Не очень внимательно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С безразличием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Затрудняюсь ответить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 раздражением и грубостью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к Вы оцениваете отношение к Вам  среднего медицинского персонала данного лечебного учреждения?</w:t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 вниманием и участием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Не очень внимательно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С безразличием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Затрудняюсь ответить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 раздражением и грубостью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10" w:hanging="0"/>
              <w:rPr/>
            </w:pPr>
            <w:r>
              <w:rPr>
                <w:b/>
                <w:bCs/>
              </w:rPr>
              <w:t>Как Вы оцениваете отношение к Вам  санитарок данного лечебного учреждения?</w:t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 вниманием и участием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Не очень внимательно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С безразличием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/>
              <w:t>Затрудняюсь ответить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 раздражением и грубостью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</w:rPr>
              <w:t xml:space="preserve">Приходилось ли Вам использовать личные денежные средства при обследовании в </w:t>
            </w:r>
            <w:r>
              <w:rPr>
                <w:b/>
                <w:bCs/>
              </w:rPr>
              <w:t>период данной госпитализации</w:t>
            </w:r>
            <w:r>
              <w:rPr>
                <w:i/>
              </w:rPr>
              <w:t xml:space="preserve"> (анализы, ЭКГ, рентгенологическое обследование, УЗИ и т.д.)</w:t>
            </w:r>
            <w:r>
              <w:rPr>
                <w:b/>
              </w:rPr>
              <w:t>?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Нет, не приходилось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риходилось иногда заключать договоры на платные услуги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риходилось очень часто заключать договоры на платные услуги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риходилось иногда оплачивать процедуры непосредственно медицинскому персоналу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/>
              <w:t>Приходилось очень часто оплачивать процедуры непосредственно медицинскому персоналу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</w:rPr>
              <w:t xml:space="preserve">Приходилось ли Вам использовать личные денежные средства при лечении в </w:t>
            </w:r>
            <w:r>
              <w:rPr>
                <w:b/>
                <w:bCs/>
              </w:rPr>
              <w:t>период данной госпитализации</w:t>
            </w:r>
            <w:r>
              <w:rPr/>
              <w:t xml:space="preserve"> </w:t>
            </w:r>
            <w:r>
              <w:rPr>
                <w:i/>
              </w:rPr>
              <w:t>(приобретать лекарственные средства, изделия медицинского назначения)</w:t>
            </w:r>
            <w:r>
              <w:rPr>
                <w:b/>
              </w:rPr>
              <w:t>?</w:t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Нет, не приходилось.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а, приходилось иногда.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а, приходилось часто.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а, приходилось очень часто.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Да, постоянно.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Ваши пожелания и предложения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годарим ВАС за помощь!</w:t>
      </w:r>
    </w:p>
    <w:sectPr>
      <w:type w:val="nextPage"/>
      <w:pgSz w:w="11906" w:h="16838"/>
      <w:pgMar w:left="794" w:right="426" w:gutter="0" w:header="0" w:top="45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18:00Z</dcterms:created>
  <dc:creator>Бонзюк</dc:creator>
  <dc:description/>
  <cp:keywords/>
  <dc:language>en-US</dc:language>
  <cp:lastModifiedBy>admin</cp:lastModifiedBy>
  <cp:lastPrinted>2010-11-12T15:36:00Z</cp:lastPrinted>
  <dcterms:modified xsi:type="dcterms:W3CDTF">2011-06-14T11:47:00Z</dcterms:modified>
  <cp:revision>14</cp:revision>
  <dc:subject/>
  <dc:title>АНКЕТА ПАЦИЕНТА ПОЛИКЛИНИКИ</dc:title>
</cp:coreProperties>
</file>